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9284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96126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22274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