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58269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11657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25359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75990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75481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964757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2584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05032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41290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804501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79263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