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29928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59590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3076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681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57026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9569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52488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5883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8682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93437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47542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