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470738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516289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122612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458929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691225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649661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3244880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563314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784946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65698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327750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