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1475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2322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8041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74550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42654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58671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08865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81701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9070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50146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6045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