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76877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72527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62836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27469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58429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39984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54682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78911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0377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34860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47307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