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531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505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0858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940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