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6688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53529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4865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5996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