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292482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1785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413756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568470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