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74421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7442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74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7442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744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744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7442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744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7442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