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415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8327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4791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