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37380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84013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075543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65863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56917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9262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2371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05276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43087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1500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88105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5345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28787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29257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88344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5883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94477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41536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30348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22882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05631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67263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50663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64252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75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9762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20172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58928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49376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84021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1671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642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9629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41891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85193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65607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20987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3310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6417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