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31940255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758486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212030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