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usr/bin/ru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'playercp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lient object and conn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= Playercpp::PlayerClient('localhos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roxy for position2d: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= Playercpp::Position2dProxy(robot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trieve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RequestGe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pp.Ge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'Robot size: (%.3f,%.3f,%.3f)' % [size.sw, size.sl, size.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roxy for laser:0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= Playercpp::LaserProxy(robot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trieve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= lp.Ge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'Laser pose: (%.3f,%.3f,%.3f)' % [pose.sw, pose.sl, pose.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tart the robot turning CCW at 20 deg /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SetSpeed(0.0, 20.0 * Math::PI / 18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0..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.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 = pp.GetX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 = pp.GetY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 = pp.GetY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'Robot pose: (%.3f,%.3f,%.3f)' % [px, py, 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scanstr = 'Partial laser scan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 in 0..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if j &gt;= lp.Get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scanstr += '%.3f ' % lp.GetRange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lasersca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w turn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SetSpeed(0.0, - 20.0 * Math::PI / 18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0..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.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 = pp.GetX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 = pp.GetY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 = pp.GetY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'Robot pose: (%.3f,%.3f,%.3f)' % [px, py, 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scanstr = 'Partial laser scan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 in 0..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if j &gt;= lp.Get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scanstr += '%.3f ' % lp.GetRange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lasersca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w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SetSpeed(0.0,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DO: we can/should proxies and robot explic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