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88711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0613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5882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