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48137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84013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73491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