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79936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17540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1409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