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4112490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1419492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8554837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