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37849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63503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