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31997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5939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26745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8615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