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0760663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6294717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1460249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2823248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