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59586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0016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57673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