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860420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611014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