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33634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57089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2759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18952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