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17727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44790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23473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3980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