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6135756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1359407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3223831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080272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