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finition : thmk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enoting a `kind of theorem', specifically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patterns that test the `kind'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, Theorem,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