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432089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54819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3780739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21722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228495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42789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599742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47728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556790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764329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703913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