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8946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5127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70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282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