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347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944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900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379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