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13449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171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211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3109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