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986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985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438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91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