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7596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08481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32248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3727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