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97395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8093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27890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