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6594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56325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2635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24106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