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393076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998484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111264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0101308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