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46499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9756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053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545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