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077564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239085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438418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11927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