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95123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54891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30760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26432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