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50568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88622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