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78738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66998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596379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24212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