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692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802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0261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040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