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21536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24736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79918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05832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