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921354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0495024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30061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82371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