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69222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227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47819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67472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